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908" w:hanging="0"/>
        <w:jc w:val="center"/>
        <w:rPr>
          <w:sz w:val="32"/>
        </w:rPr>
      </w:pPr>
      <w:r>
        <w:rPr>
          <w:sz w:val="32"/>
        </w:rPr>
        <w:t>ПОЛИТИЧЕСКАЯ СИСТЕМА США.</w:t>
      </w:r>
    </w:p>
    <w:p>
      <w:pPr>
        <w:pStyle w:val="Style15"/>
        <w:ind w:left="-851" w:right="-907" w:firstLine="720"/>
        <w:rPr/>
      </w:pPr>
      <w:r>
        <w:rPr/>
        <w:t>Важнейшей особенностью национального государственного развития США является верховенство права, преобладание нормативных приоритетов над политическими импульсами. Тот факт, что Конституция Соединённых Штатов, в отличии от конституций большинства других стран, никогда радикально не пересматривалась и с 1787 г. подвергалась лишь незначительным изменениям, способствовал чрезвычайной устойчивости американской политической системы. После гражданской войны 1861-1865 г.г. ни один из острых социальных и политических конфликтов не выходил за рамки правового поля и не решался путём революционного (или контрреволюционного) насилия. Верховенство права предопределило эволюционный, а не революционный путь развития США в 20-ом веке. При этом в Америке никогда не возводилась в абсолют традиция, консервирующая изжившие себя идеологические постулаты. Возможность правовым путём реформировать социально- экономические и политические институты обеспечила постоянную трансформацию страны на прагматической основе, без радикальной ломки общественного строя и силового противостояния групповых интересов.</w:t>
      </w:r>
    </w:p>
    <w:p>
      <w:pPr>
        <w:pStyle w:val="Style15"/>
        <w:ind w:left="-851" w:right="-907" w:firstLine="720"/>
        <w:rPr/>
      </w:pPr>
      <w:r>
        <w:rPr/>
        <w:t xml:space="preserve"> </w:t>
      </w:r>
      <w:r>
        <w:rPr/>
        <w:t>Не стоит забывать, что Конституция США - это первая конституция буржуазного общества, наиболее последовательно закрепившая политические свободы, которые требуются рыночной экономике. Американская традиция ставит во главу угла равенство прав и возможностей, но не стремится к равенству результатов.</w:t>
      </w:r>
    </w:p>
    <w:p>
      <w:pPr>
        <w:pStyle w:val="Style15"/>
        <w:ind w:left="-851" w:right="-907" w:firstLine="720"/>
        <w:rPr/>
      </w:pPr>
      <w:r>
        <w:rPr/>
        <w:t>Созданная два с лишним века назад конституционная система США, основанная на принципе рассредоточения политической власти, выдержала проверку временем.</w:t>
      </w:r>
    </w:p>
    <w:p>
      <w:pPr>
        <w:pStyle w:val="Style15"/>
        <w:ind w:left="-851" w:right="-907" w:firstLine="720"/>
        <w:rPr/>
      </w:pPr>
      <w:r>
        <w:rPr/>
        <w:t xml:space="preserve"> </w:t>
      </w:r>
      <w:r>
        <w:rPr/>
        <w:t>Четкое разграничение полномочий центрального правительства и органов власти штатов обеспечило устойчивость американской федерации. Согласно американской конституции все полномочия, не закрепленные за федеральным правительством, остаются в компетенции штатов. Однако американские штаты не являются суверенными государствами, сами не могут выйти из состава федерации, заключать международные договора и устанавливать таможенные пошлины. При этом чрезвычайно важное значение имеет то обстоятельство, что американский федерализм лишен этнической окраски. Региональные интересы, при всей их важности, не способны поколебать легитимность общенациональной власти. Последнее противоречие по линии Вашингтон – штаты имело место в 60-х годах (на почве отмены расовой сегрегации). В конце 20-ого века отношения между федеральным правительством и штатами развиваются в основном без конфликтно.</w:t>
      </w:r>
    </w:p>
    <w:p>
      <w:pPr>
        <w:pStyle w:val="Style15"/>
        <w:ind w:left="-851" w:right="-907" w:firstLine="720"/>
        <w:rPr/>
      </w:pPr>
      <w:r>
        <w:rPr/>
        <w:t xml:space="preserve"> </w:t>
      </w:r>
      <w:r>
        <w:rPr/>
        <w:t xml:space="preserve">Вместе с тем было бы неверно полагать, что в американском государстве восторжествовало полное господство федерального Центра. В последние десятилетия в США получил развитие «новый федерализм», позволивший штатам расширить свои возможности при сбое налогов и получении других видов доходов, что увеличило их роль в регулировании социально-экономической жизни страны. </w:t>
      </w:r>
    </w:p>
    <w:p>
      <w:pPr>
        <w:pStyle w:val="Style15"/>
        <w:rPr/>
      </w:pPr>
      <w:r>
        <w:rPr/>
        <w:t xml:space="preserve"> </w:t>
      </w:r>
      <w:r>
        <w:rPr/>
        <w:t>Жесткое разделение функций исполнительной, законодательной и судебной ветвей власти – отличительная черта американской государственности. Созданная в конце 18-ого века система «сдержек и противовесов» позволила Соединенным штатам избежать радикальных внутренних потрясений, предотвратить эксцессы авторитаризма и анархии.</w:t>
      </w:r>
    </w:p>
    <w:p>
      <w:pPr>
        <w:pStyle w:val="Style15"/>
        <w:ind w:left="-851" w:right="-907" w:firstLine="720"/>
        <w:rPr/>
      </w:pPr>
      <w:r>
        <w:rPr/>
        <w:t xml:space="preserve"> </w:t>
      </w:r>
      <w:r>
        <w:rPr/>
        <w:t>Гарантом обеспечения баланса ветвей власти явилась независимость судебной власти. Именно она постоянно выступает арбитром в извечном противостоянии правительства и законодателей. Верховный суд стал одним из главных участников политического процесса в США.</w:t>
      </w:r>
    </w:p>
    <w:p>
      <w:pPr>
        <w:pStyle w:val="Style15"/>
        <w:ind w:left="-851" w:right="-907" w:firstLine="720"/>
        <w:rPr/>
      </w:pPr>
      <w:r>
        <w:rPr/>
        <w:t xml:space="preserve"> </w:t>
      </w:r>
      <w:r>
        <w:rPr/>
        <w:t>США – первая в мире президентская республика. На протяжении двух веков было предпринято немало попыток расширить прерогативы Белого дома. Несмотря на тенденцию к усилению влияния президентской власти, конгресс в основном сохранил свои полномочия, прежде всего в бюджетной сфере. Беспрецендентная открытость федерального бюджета – отличительная черта американской демократии. Вместе с тем законодательная власть активно использует и своё право на расследования и надзор за деятельностью исполнительной власти. Именно это позволило конгрессу даже в условиях «холодной войны» существенно ограничить претензии исполнительной власти на бесконтрольность в военной сфере под прикрытием «интересов национальной безопасности». Сегодня в США действует эффективная система жесткого гражданского политического контроля над вооруженными силами.</w:t>
      </w:r>
    </w:p>
    <w:p>
      <w:pPr>
        <w:pStyle w:val="Style15"/>
        <w:ind w:left="-851" w:right="-907" w:firstLine="720"/>
        <w:rPr/>
      </w:pPr>
      <w:r>
        <w:rPr/>
        <w:t xml:space="preserve"> </w:t>
      </w:r>
      <w:r>
        <w:rPr/>
        <w:t>Особенности американской политической системы получили наглядное отражение в необычном устройстве и идеологическом оформлении двух главных партий страны – Демократической и Республиканской. В отличии от политических партий большинства других, американские не имеют чёткой организации и идеологической платформы, а представляют собой рыхлые коалиции. Вместе с тем двухпартийная система демонстрирует колоссальную устойчивость, несмотря на все попытки нарушить монопольное господство демократов и республиканцев на политической арене США (последняя такая попытка была предпринята в 90-е годы независимым кандидатом в президенты Россом Перо). Отсутствие партийной дисциплины и централизованной организации позволяет американским партиям эффективно отражать плюралистические интересы различных слоёв и групп общества.</w:t>
      </w:r>
    </w:p>
    <w:p>
      <w:pPr>
        <w:pStyle w:val="Style15"/>
        <w:ind w:left="-851" w:right="-907" w:firstLine="720"/>
        <w:rPr/>
      </w:pPr>
      <w:r>
        <w:rPr/>
        <w:t xml:space="preserve"> </w:t>
      </w:r>
      <w:r>
        <w:rPr/>
        <w:t>Американское общество отличается изощренной структуризацией интересов самых разнообразных по своему этническому, религиозному, социальному и профессиональному составу групп населения. Подобная плюралистичность связана с тем, что Конституция США предоставила легитимную базу для институлизации групповых интересов. Это предопределило широкое развитие такого феномена американской политической жизни, как лоббизм. Защита узкогрупповых интересов – естественное явление в политической жизни США.</w:t>
      </w:r>
    </w:p>
    <w:p>
      <w:pPr>
        <w:pStyle w:val="Style15"/>
        <w:ind w:left="-851" w:right="-907" w:firstLine="720"/>
        <w:rPr/>
      </w:pPr>
      <w:r>
        <w:rPr/>
        <w:t>Политическая система США обычно не позволяет сторонникам какой-то крайней точки зрения оказаться на ключевых постах правительства. Любой министр должен быть приемлем для страны и общества в целом, иначе ему не пройти через утверждение на Капитолийском Холме. Публичный скандал чуть ли не автоматически оборачивается скорой отставкой самого высокопоставленного чиновника, а нарушение не раз приводили в камеру весьма влиятельных лиц.</w:t>
      </w:r>
    </w:p>
    <w:p>
      <w:pPr>
        <w:pStyle w:val="Style15"/>
        <w:ind w:left="-851" w:right="-907" w:firstLine="720"/>
        <w:rPr/>
      </w:pPr>
      <w:r>
        <w:rPr/>
      </w:r>
    </w:p>
    <w:p>
      <w:pPr>
        <w:pStyle w:val="Style15"/>
        <w:ind w:left="-851" w:right="-907" w:firstLine="720"/>
        <w:rPr/>
      </w:pPr>
      <w:r>
        <w:rPr/>
      </w:r>
    </w:p>
    <w:p>
      <w:pPr>
        <w:pStyle w:val="Style15"/>
        <w:ind w:left="-851" w:right="-907" w:firstLine="720"/>
        <w:rPr/>
      </w:pPr>
      <w:r>
        <w:rPr/>
      </w:r>
    </w:p>
    <w:p>
      <w:pPr>
        <w:pStyle w:val="Style15"/>
        <w:ind w:left="-851" w:right="-907" w:firstLine="720"/>
        <w:rPr/>
      </w:pPr>
      <w:r>
        <w:rPr/>
        <w:t xml:space="preserve">Американское государство не вписывается в норму, когда оно воплощает право нации на самоопределение. С этой точки зрения США не являются государством – нацией. Американское общество сформировалось на основе массовой эмиграции из самых различных стран и регионов мира. Гетерогенный состав населения привел к тому, что американская нация консолидировалась не на основе ассимиляции иммигрантов изначально господствующей этнической группы,  а более сложным путем. С одной стороны, в Америке сложилась уникальная синпрастическая массовая культура, обладающая собственной самобытностью, предающая « первой иммигрантской нации»   вполне очевидные отличия от нации, выходцы из которых, сформировали новую культурно-историческую общность. С другой стороны, в рамках общеамериканской идентичности сохраняются мозаика этнических субкультур. Своеобразной формой национально-культурной автономии </w:t>
      </w:r>
    </w:p>
    <w:p>
      <w:pPr>
        <w:pStyle w:val="Style15"/>
        <w:rPr/>
      </w:pPr>
      <w:r>
        <w:rPr/>
        <w:t xml:space="preserve">  </w:t>
      </w:r>
    </w:p>
    <w:sectPr>
      <w:type w:val="nextPage"/>
      <w:pgSz w:w="11906" w:h="16838"/>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851" w:right="-908"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2:04:00Z</dcterms:created>
  <dc:creator>Гадкин</dc:creator>
  <dc:description/>
  <dc:language>en-US</dc:language>
  <cp:lastModifiedBy>Гадкин</cp:lastModifiedBy>
  <dcterms:modified xsi:type="dcterms:W3CDTF">2001-03-01T14:15:00Z</dcterms:modified>
  <cp:revision>1</cp:revision>
  <dc:subject/>
  <dc:title>ПОЛИТИЧЕСКАЯ СИСТЕМА США</dc:title>
</cp:coreProperties>
</file>